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merab kostavas sazogadoeba</w:t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artiuli sia</w:t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diasamiZe roini (nukri) _ 05.12.1963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olqi _ 79/1 baTum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istorikos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 </w:t>
      </w: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eliaSvili malxazi _ 16.10.1960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olqi _ 79/2 baTum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eqimi</w:t>
      </w:r>
    </w:p>
    <w:p>
      <w:pPr>
        <w:pStyle w:val="Normal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 </w:t>
      </w:r>
      <w:r>
        <w:rPr>
          <w:rFonts w:cs="LitNusx" w:ascii="LitNusx" w:hAnsi="LitNusx"/>
          <w:sz w:val="32"/>
          <w:szCs w:val="32"/>
        </w:rPr>
        <w:t>samuSao adgili _ Sps xelvaCauris poliklinika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direqtoris moadgile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diasamiZe gurami _ 01.01.1959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mSenebel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 </w:t>
      </w: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daviTaZe emeni _ 16.12.1947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olqi _ 82/9 Suaxev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Jurnalist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 </w:t>
      </w:r>
      <w:r>
        <w:rPr>
          <w:rFonts w:cs="LitNusx" w:ascii="LitNusx" w:hAnsi="LitNusx"/>
          <w:sz w:val="32"/>
          <w:szCs w:val="32"/>
        </w:rPr>
        <w:t>samuSao adgili _ Sps ,,emen daviTaZe da sxvebi’’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Tavmjdomare</w:t>
      </w:r>
    </w:p>
    <w:p>
      <w:pPr>
        <w:pStyle w:val="Normal"/>
        <w:ind w:left="72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TavarTqilaZe elguja _ 17.06.1970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olqi _ 84/11 xulo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samarTalmcodneobis magistr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 </w:t>
      </w: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xaxutaiSvili Tamazi _ 12.12.1961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olqi _ 81/3 qobuleT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 xml:space="preserve">profesia _ samarTalmcodne 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diasamiZe alioSa (aleqsandre) _ 29.07.1950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olqi _  83/5  xelvaCaur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profesia _ bunebaTmcodne</w:t>
      </w:r>
    </w:p>
    <w:p>
      <w:pPr>
        <w:pStyle w:val="Normal"/>
        <w:ind w:left="720" w:hanging="0"/>
        <w:rPr/>
      </w:pPr>
      <w:r>
        <w:rPr>
          <w:rFonts w:cs="LitNusx" w:ascii="LitNusx" w:hAnsi="LitNusx"/>
          <w:sz w:val="32"/>
          <w:szCs w:val="32"/>
        </w:rPr>
        <w:t>samuSao adgiliU_ baTumis v. bagrationis sax. mravaldargobrivi institut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reqtori</w:t>
      </w:r>
    </w:p>
    <w:p>
      <w:pPr>
        <w:pStyle w:val="Normal"/>
        <w:ind w:left="72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Serozia nato _ 01.02.1966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pedagog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 xml:space="preserve">samuSao adgiliU _ baTumis saxelmwifo pedagogiuri koleji 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maswavlebel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gogiCaiSvili tarieli _ 06.02.1960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inJiner-eleqtrikos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U _ Sps ,,aWaris energokompania’’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usafrTxoebis teqnikis samsaxuris ufros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LitNusx" w:ascii="LitNusx" w:hAnsi="LitNusx"/>
          <w:sz w:val="32"/>
          <w:szCs w:val="32"/>
        </w:rPr>
        <w:t>RoRoberiZe gurami _ 18.02.1957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80/7 qeda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saqonelmcodne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U _  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bolqvaZe semie _ 27.08.1959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olqi _ 84/12 xulo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ekonomist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 xml:space="preserve">samuSao adgiliU _ xulos raionis soflis meurneobisa da sursaTis sammarTvelo 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mTavari buRalte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koroSinaZe beJani _ 02.03.1964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istoria-filologia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U _ q. baTumis me-10 saSualo skola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direqtoris moadgile sameurneo dargS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</w:t>
      </w:r>
      <w:r>
        <w:rPr>
          <w:rFonts w:cs="LitNusx" w:ascii="LitNusx" w:hAnsi="LitNusx"/>
          <w:sz w:val="32"/>
          <w:szCs w:val="32"/>
        </w:rPr>
        <w:t>zaqaraZe ramazi  _ 09.04.1963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olqi _ 80/8  qeda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 xml:space="preserve">profesia _ mSenebel-inJineri 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samuSao adgiliU_ umuSeva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gorgilaZe bagrati _12.06.1967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 xml:space="preserve">profesia _ xarati 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U_ umuSeva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gorgilaZe amirani _ 10.01.1966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transportis menejment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U _ q. baTumis sazRvao navsadgu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eleqtrikos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diasamiZe amirani _ 31.07.1967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zeinkali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U _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kakuria solomoni _ 08.12.1952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pedagog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U _ Sps ,,aWaris energokompania’’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ostat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dumbaZe jumberi _ 17.03.1971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barmen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U _ Sps ,,adliis terminali’’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dacvis samsaxuris morige</w:t>
      </w:r>
    </w:p>
    <w:p>
      <w:pPr>
        <w:pStyle w:val="Normal"/>
        <w:ind w:left="72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24"/>
          <w:szCs w:val="24"/>
        </w:rPr>
        <w:t>19</w:t>
      </w:r>
      <w:r>
        <w:rPr>
          <w:rFonts w:cs="LitNusx" w:ascii="LitNusx" w:hAnsi="LitNusx"/>
          <w:sz w:val="32"/>
          <w:szCs w:val="32"/>
        </w:rPr>
        <w:t>. beriZe inga _ 26.02.1981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pedagog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samuSao adgili _UumuSevar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24"/>
          <w:szCs w:val="24"/>
        </w:rPr>
        <w:t>20</w:t>
      </w:r>
      <w:r>
        <w:rPr>
          <w:rFonts w:cs="LitNusx" w:ascii="LitNusx" w:hAnsi="LitNusx"/>
          <w:sz w:val="32"/>
          <w:szCs w:val="32"/>
        </w:rPr>
        <w:t>. abaSiZe tarieli _ 06.06.1975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ekonomist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U _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24"/>
          <w:szCs w:val="24"/>
        </w:rPr>
        <w:t>21</w:t>
      </w:r>
      <w:r>
        <w:rPr>
          <w:rFonts w:cs="LitNusx" w:ascii="LitNusx" w:hAnsi="LitNusx"/>
          <w:sz w:val="32"/>
          <w:szCs w:val="32"/>
        </w:rPr>
        <w:t>. CijavaZe merabi _ 13.04.1959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profesia _ gemTwamyvani</w:t>
      </w:r>
    </w:p>
    <w:p>
      <w:pPr>
        <w:pStyle w:val="Normal"/>
        <w:ind w:left="72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</w:t>
      </w:r>
      <w:r>
        <w:rPr>
          <w:rFonts w:cs="LitNusx" w:ascii="LitNusx" w:hAnsi="LitNusx"/>
          <w:sz w:val="32"/>
          <w:szCs w:val="32"/>
        </w:rPr>
        <w:t>samuSao adgiliU _ saqarTvelos sazRvao sanaosno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  <w:r>
        <w:rPr>
          <w:rFonts w:cs="LitNusx" w:ascii="LitNusx" w:hAnsi="LitNusx"/>
          <w:sz w:val="32"/>
          <w:szCs w:val="32"/>
        </w:rPr>
        <w:t>Tanamdeboba _ Soreuli naosnobis kapitan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24"/>
          <w:szCs w:val="24"/>
        </w:rPr>
        <w:t>22</w:t>
      </w:r>
      <w:r>
        <w:rPr>
          <w:rFonts w:cs="LitNusx" w:ascii="LitNusx" w:hAnsi="LitNusx"/>
          <w:sz w:val="32"/>
          <w:szCs w:val="32"/>
        </w:rPr>
        <w:t>. jabniZe vaJa _ 10.10.1960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profesia _ eleqtro-meqanikosi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samuSao adgiliU _ Sps aWaris energokompaniis qedis qvesadgu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Tanamdeboba _ dispeCe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24"/>
          <w:szCs w:val="24"/>
        </w:rPr>
        <w:t>23</w:t>
      </w:r>
      <w:r>
        <w:rPr>
          <w:rFonts w:cs="LitNusx" w:ascii="LitNusx" w:hAnsi="LitNusx"/>
          <w:sz w:val="32"/>
          <w:szCs w:val="32"/>
        </w:rPr>
        <w:t>. TedoraZe xasani _ 09.11.1962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profesia _ saqonelmcodne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samuSao adgiliU _ ind.mewarme g. sixaruliZe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Tanamdeboba _ barmen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24"/>
          <w:szCs w:val="24"/>
        </w:rPr>
        <w:t>24</w:t>
      </w:r>
      <w:r>
        <w:rPr>
          <w:rFonts w:cs="LitNusx" w:ascii="LitNusx" w:hAnsi="LitNusx"/>
          <w:sz w:val="32"/>
          <w:szCs w:val="32"/>
        </w:rPr>
        <w:t>. xomeriki anzori _ 01.06.1935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profesia _ inJiner-energetikosi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samuSao adgiliU _ Sps ,,aWaris energokompania’’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Tanamdeboba _ qvesadguris morige el-montio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rFonts w:cs="LitNusx" w:ascii="LitNusx" w:hAnsi="LitNusx"/>
          <w:sz w:val="24"/>
          <w:szCs w:val="24"/>
        </w:rPr>
        <w:t>25</w:t>
      </w:r>
      <w:r>
        <w:rPr>
          <w:rFonts w:cs="LitNusx" w:ascii="LitNusx" w:hAnsi="LitNusx"/>
          <w:sz w:val="32"/>
          <w:szCs w:val="32"/>
        </w:rPr>
        <w:t>. diasamiZe merabi _ 17.04.1965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profesia _ iuristi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samuSao adgiliU _   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24"/>
          <w:szCs w:val="24"/>
        </w:rPr>
        <w:t>26</w:t>
      </w:r>
      <w:r>
        <w:rPr>
          <w:rFonts w:cs="LitNusx" w:ascii="LitNusx" w:hAnsi="LitNusx"/>
          <w:sz w:val="32"/>
          <w:szCs w:val="32"/>
        </w:rPr>
        <w:t>. SoTaZe goCa _ 01.04.1959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profesia _ meqanikosi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samuSao adgiliU _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24"/>
          <w:szCs w:val="24"/>
        </w:rPr>
        <w:t>27</w:t>
      </w:r>
      <w:r>
        <w:rPr>
          <w:rFonts w:cs="LitNusx" w:ascii="LitNusx" w:hAnsi="LitNusx"/>
          <w:sz w:val="32"/>
          <w:szCs w:val="32"/>
        </w:rPr>
        <w:t>. bolqvaZe vaJa _ 12.01.1976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profesia _ eleqtro-teqn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samsaxuri _  qedis kavSirgabmulobis raionuli sammarTvelo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Tanamdeboba _ mekabele</w:t>
      </w:r>
    </w:p>
    <w:p>
      <w:pPr>
        <w:pStyle w:val="Normal"/>
        <w:ind w:left="36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LitNusx" w:ascii="LitNusx" w:hAnsi="LitNusx"/>
          <w:sz w:val="24"/>
          <w:szCs w:val="24"/>
        </w:rPr>
        <w:t>28</w:t>
      </w:r>
      <w:r>
        <w:rPr>
          <w:rFonts w:cs="LitNusx" w:ascii="LitNusx" w:hAnsi="LitNusx"/>
          <w:sz w:val="32"/>
          <w:szCs w:val="32"/>
        </w:rPr>
        <w:t>. futkaraZe raJdeni _ 10.06.1945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olqi _  82/10 Suaxev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profesia _ samarTalmcodne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</w:t>
      </w:r>
      <w:r>
        <w:rPr>
          <w:rFonts w:cs="LitNusx" w:ascii="LitNusx" w:hAnsi="LitNusx"/>
          <w:sz w:val="32"/>
          <w:szCs w:val="32"/>
        </w:rPr>
        <w:t>samsaxuri _ 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346" w:right="346" w:gutter="0" w:header="0" w:top="562" w:footer="187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PGrigolia">
    <w:altName w:val="Courier New"/>
    <w:charset w:val="00"/>
    <w:family w:val="auto"/>
    <w:pitch w:val="variable"/>
  </w:font>
  <w:font w:name="SPLiteraturuly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Dumbadze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t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Grigolia;Courier New" w:hAnsi="SPGrigolia;Courier New" w:cs="SPGrigolia;Courier New"/>
      <w:sz w:val="26"/>
      <w:lang w:val="ii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PLiteraturuly MT;Courier New" w:hAnsi="SPLiteraturuly MT;Courier New" w:cs="SPLiteraturuly MT;Courier New"/>
      <w:b/>
      <w:shadow/>
      <w:spacing w:val="42"/>
      <w:sz w:val="26"/>
      <w:lang w:val="ii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PDumbadze;Courier New" w:hAnsi="SPDumbadze;Courier New" w:cs="SPDumbadze;Courier New"/>
      <w:sz w:val="26"/>
      <w:lang w:val="ii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214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3:42:00Z</dcterms:created>
  <dc:creator>BATUMI</dc:creator>
  <dc:description/>
  <cp:keywords/>
  <dc:language>en-US</dc:language>
  <cp:lastModifiedBy>PRESS</cp:lastModifiedBy>
  <cp:lastPrinted>2004-06-12T15:42:00Z</cp:lastPrinted>
  <dcterms:modified xsi:type="dcterms:W3CDTF">2007-01-30T22:28:00Z</dcterms:modified>
  <cp:revision>83</cp:revision>
  <dc:subject/>
  <dc:title>ÒÉÂÉÈÉ ÍÏÌÄÒÉ ÓÉÀÛÉ</dc:title>
</cp:coreProperties>
</file>