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berZeniSvili-respublikelebi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90"/>
        <w:jc w:val="both"/>
        <w:rPr/>
      </w:pPr>
      <w:r>
        <w:rPr>
          <w:rFonts w:cs="LitNusx" w:ascii="LitNusx" w:hAnsi="LitNusx"/>
          <w:sz w:val="32"/>
          <w:szCs w:val="32"/>
        </w:rPr>
        <w:t>dumbaZe murmani – 01.01.1960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-83/5 xelvaCaur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– maTemat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baTumis sax.universitet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docenti</w:t>
      </w:r>
    </w:p>
    <w:p>
      <w:pPr>
        <w:pStyle w:val="Normal"/>
        <w:ind w:left="36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masalkini giorgi – 15.12.1961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olqi 79/1 baTum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– filosofosi-pedagog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 _ baTumis sax. universitet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ufrosi maswavlebel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xajiSvili imeda _ 13.02.1970</w:t>
      </w:r>
    </w:p>
    <w:p>
      <w:pPr>
        <w:pStyle w:val="Normal"/>
        <w:ind w:left="36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 81/3 qobuleT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stor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 xml:space="preserve">samuSao adgili _   umuSevari </w:t>
      </w:r>
    </w:p>
    <w:p>
      <w:pPr>
        <w:pStyle w:val="Normal"/>
        <w:ind w:left="36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totoCava goderZi – 16.01.1951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qarTuli ena da literatura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samuSao adgili _ baTumis wminda ioane RvTismetyvelis sasuliero seminaria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maswavlebeli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abulaZe vaxtangi _5.05.1959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olqi _ 84/11 xulo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buRalteri</w:t>
      </w:r>
    </w:p>
    <w:p>
      <w:pPr>
        <w:pStyle w:val="Normal"/>
        <w:ind w:left="72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 _ xulos sasuliero saswavlebeli</w:t>
      </w:r>
    </w:p>
    <w:p>
      <w:pPr>
        <w:pStyle w:val="Normal"/>
        <w:ind w:left="72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pedagogi</w:t>
      </w:r>
    </w:p>
    <w:p>
      <w:pPr>
        <w:pStyle w:val="Normal"/>
        <w:ind w:left="54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yuraSvili Teimurazi _ 23.05.1954</w:t>
      </w:r>
    </w:p>
    <w:p>
      <w:pPr>
        <w:pStyle w:val="Normal"/>
        <w:ind w:left="90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inJiner-ekonomisti</w:t>
      </w:r>
    </w:p>
    <w:p>
      <w:pPr>
        <w:pStyle w:val="Normal"/>
        <w:ind w:left="90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TavdgiriZe evgeni _ 6.12.1961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3/6 xelvaCau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maTematikis maswavlebeli</w:t>
      </w:r>
    </w:p>
    <w:p>
      <w:pPr>
        <w:pStyle w:val="Normal"/>
        <w:ind w:left="900" w:hanging="0"/>
        <w:jc w:val="both"/>
        <w:rPr/>
      </w:pPr>
      <w:r>
        <w:rPr>
          <w:rFonts w:cs="LitNusx" w:ascii="LitNusx" w:hAnsi="LitNusx"/>
          <w:sz w:val="32"/>
          <w:szCs w:val="32"/>
        </w:rPr>
        <w:t>samuSao adgili _ radio ,,Tavisufleba’’</w:t>
      </w:r>
    </w:p>
    <w:p>
      <w:pPr>
        <w:pStyle w:val="Normal"/>
        <w:ind w:left="90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korespoden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CavleiSvili irakli _ 6.06.1957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79/2 baTum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storiis maswavlebe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saqarTvelos ZeglTa dacvis departamenti, petra-cixisZiris muzeum-nakrZa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direqto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tNusx" w:ascii="LitNusx" w:hAnsi="LitNusx"/>
          <w:sz w:val="32"/>
          <w:szCs w:val="32"/>
        </w:rPr>
        <w:t>beriZe vaxtangi _ 12.10.1953</w:t>
      </w:r>
    </w:p>
    <w:p>
      <w:pPr>
        <w:pStyle w:val="Normal"/>
        <w:ind w:left="900" w:hanging="0"/>
        <w:jc w:val="both"/>
        <w:rPr/>
      </w:pPr>
      <w:r>
        <w:rPr>
          <w:rFonts w:cs="LitNusx" w:ascii="LitNusx" w:hAnsi="LitNusx"/>
          <w:sz w:val="32"/>
          <w:szCs w:val="32"/>
        </w:rPr>
        <w:t>olqi _ 80/8  qeda</w:t>
      </w:r>
    </w:p>
    <w:p>
      <w:pPr>
        <w:pStyle w:val="Normal"/>
        <w:ind w:left="90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rofesia _ eqimi</w:t>
      </w:r>
    </w:p>
    <w:p>
      <w:pPr>
        <w:pStyle w:val="Normal"/>
        <w:ind w:left="900" w:hanging="0"/>
        <w:jc w:val="both"/>
        <w:rPr/>
      </w:pPr>
      <w:r>
        <w:rPr>
          <w:rFonts w:cs="LitNusx" w:ascii="LitNusx" w:hAnsi="LitNusx"/>
          <w:sz w:val="32"/>
          <w:szCs w:val="32"/>
        </w:rPr>
        <w:t xml:space="preserve">samuSao adgili _ baTumis dedaTa da bavSvTa jan. dacvis centri </w:t>
      </w:r>
    </w:p>
    <w:p>
      <w:pPr>
        <w:pStyle w:val="Normal"/>
        <w:ind w:left="90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namdeboba _ alergologi</w:t>
      </w:r>
    </w:p>
    <w:p>
      <w:pPr>
        <w:pStyle w:val="Normal"/>
        <w:ind w:left="90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maxaraZe malxazi  _ 1.10.1970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2/10  Suaxev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daumTavrebeli umaRles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 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vamaiSvili giorgi _ 21.02.1959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pedagogi (istoria-pedagogika)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saqarTvelos mecnierebaTa akademiis baTumis samecniero-kvleviTi institu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ufrosi mecnier-TanamSrome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iorgaZe qeTevani _ 13.03.1964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filolog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q. baTumis me-6 saSualo skola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pedagog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JiJavaZe omari _ 28.04.1958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saqarTvelos mecnierebaTa akademiis baTumis samecniero-kvleviTi institu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mecnier-TanamSrome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  <w:r>
        <w:rPr>
          <w:rFonts w:cs="LitNusx" w:ascii="LitNusx" w:hAnsi="LitNusx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iorgaZe marina _ 02. 04.1959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filolog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baTumis saxelmwifo universite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qarTuli enis kaTedris docen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uzunaZe revazi _ 10.04.1955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stor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baTumis samedicino pedagogiuri kolej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pedagogi</w:t>
      </w:r>
    </w:p>
    <w:p>
      <w:pPr>
        <w:pStyle w:val="Normal"/>
        <w:ind w:left="54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iakobaZe zeburi _ 31.12.1972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4/12  xulo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urist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 xml:space="preserve">samuSao adgili _ 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umuSevari</w:t>
      </w:r>
    </w:p>
    <w:p>
      <w:pPr>
        <w:pStyle w:val="Normal"/>
        <w:ind w:left="54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TebiZe suliko _ 14.04.1964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 80/7  qeda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maTemat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q. baTumis 26-e saSualo skola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maswavlebe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yurSubaZe gurami _ 19.06.1954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1/4  qobule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samarTalmcodne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 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LitNusx" w:ascii="LitNusx" w:hAnsi="LitNusx"/>
          <w:sz w:val="32"/>
          <w:szCs w:val="32"/>
        </w:rPr>
        <w:t>daviTaZe nugzari _ 18.03.1958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olqi _ 82/9 Suaxev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-meqan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avarTqilaZe vaJa _ 12.03.1958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pedagog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jaSi Wola _ 25.05.1952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ekonomist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uruSaZe germane _ 26.06.1963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eqim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 xml:space="preserve">samuSao adgili _ q. baTumis dedaTa da bavSvTa jan. dacvis centri 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eqimi-reanimatolog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tuRuSi daviTi _ 16.12.1977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storikosi, diploma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q. baTumis kerZo skola-liceumi ,,imedi’’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pedagogi, skolis organizato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xozrevaniZe emzari _ 25.09.1964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fiz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elava zurabi _ 22.03.1958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fizikos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Sps ,,barvil-jorjia’’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gemis agent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gorgilaZe zaza _ 2.01.1962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-mSenebel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cecxlaZe liana _ 8.03.1956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eqimi-kardiolog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aWaris onkologiuri cent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eqim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wulukiZe mamuka _ 17.05.1971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-ekonomist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ss kb ,,abreSumis gza’’ baTumis filia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sakredito ofice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salaZe gurami _ 2.11.1966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urist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umuSeva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nikolaiSvili iosebi _ 11.07.1957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-meqan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q. baTumis sazRvao-savaWro navsadgur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zeinkali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kutubiZe merabi _ 9.05.1952</w:t>
      </w:r>
    </w:p>
    <w:p>
      <w:pPr>
        <w:pStyle w:val="Normal"/>
        <w:ind w:left="540" w:hanging="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profesia _ inJiner-meqanikos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samuSao adgili _ q. baTumis sazRvao-savaWro navsadguri</w:t>
      </w:r>
    </w:p>
    <w:p>
      <w:pPr>
        <w:pStyle w:val="Normal"/>
        <w:ind w:left="540" w:hanging="0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</w:t>
      </w:r>
      <w:r>
        <w:rPr>
          <w:rFonts w:cs="LitNusx" w:ascii="LitNusx" w:hAnsi="LitNusx"/>
          <w:sz w:val="32"/>
          <w:szCs w:val="32"/>
        </w:rPr>
        <w:t>Tanamdeboba _ dispetCeri</w:t>
      </w:r>
    </w:p>
    <w:p>
      <w:pPr>
        <w:pStyle w:val="Normal"/>
        <w:ind w:left="540" w:hanging="0"/>
        <w:jc w:val="both"/>
        <w:rPr>
          <w:rFonts w:ascii="LitNusx" w:hAnsi="LitNusx" w:eastAsia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ZnelaZe akaki _ 18.01.1958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  </w:t>
      </w:r>
      <w:r>
        <w:rPr>
          <w:rFonts w:cs="LitNusx" w:ascii="LitNusx" w:hAnsi="LitNusx"/>
          <w:sz w:val="32"/>
          <w:szCs w:val="32"/>
        </w:rPr>
        <w:t>profesia _ mxatvar-restavrator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32"/>
          <w:szCs w:val="32"/>
        </w:rPr>
        <w:t xml:space="preserve">     </w:t>
      </w:r>
      <w:r>
        <w:rPr>
          <w:rFonts w:cs="LitNusx" w:ascii="LitNusx" w:hAnsi="LitNusx"/>
          <w:sz w:val="32"/>
          <w:szCs w:val="32"/>
        </w:rPr>
        <w:t>samuSao adgili _ aWaris mxatvarTa kavSiri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32"/>
          <w:szCs w:val="32"/>
        </w:rPr>
        <w:t xml:space="preserve">     </w:t>
      </w:r>
      <w:r>
        <w:rPr>
          <w:rFonts w:cs="LitNusx" w:ascii="LitNusx" w:hAnsi="LitNusx"/>
          <w:sz w:val="32"/>
          <w:szCs w:val="32"/>
        </w:rPr>
        <w:t>Tanamdeboba _ mxatvari</w:t>
      </w:r>
    </w:p>
    <w:sectPr>
      <w:footerReference w:type="default" r:id="rId2"/>
      <w:footerReference w:type="first" r:id="rId3"/>
      <w:type w:val="nextPage"/>
      <w:pgSz w:w="11906" w:h="16838"/>
      <w:pgMar w:left="576" w:right="576" w:gutter="0" w:header="0" w:top="562" w:footer="187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2:27:00Z</dcterms:created>
  <dc:creator>George Zesashvili</dc:creator>
  <dc:description/>
  <cp:keywords/>
  <dc:language>en-US</dc:language>
  <cp:lastModifiedBy>PRESS</cp:lastModifiedBy>
  <cp:lastPrinted>2004-06-14T18:29:00Z</cp:lastPrinted>
  <dcterms:modified xsi:type="dcterms:W3CDTF">2007-01-30T22:26:00Z</dcterms:modified>
  <cp:revision>83</cp:revision>
  <dc:subject/>
  <dc:title>ÒÉÂÉÈÉ# ÓÉÀÛÉ</dc:title>
</cp:coreProperties>
</file>