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left="0" w:hanging="0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erTiani nacionaluri moZraoba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(saakaSvili-gamarjvebuli aWara)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1. maxaraZe mixeili _ 13.11.1946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filosof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aqarTvelos mecnierebaTa akademiis s.wereTlis sax.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filosofiis institu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qarTuli filosofiis istoriis ganyofilebis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xelmZRvanel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. xabazi koba _ 26.07.1967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aqarTvelos parlamen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parlamentis wevri</w:t>
      </w:r>
    </w:p>
    <w:p>
      <w:pPr>
        <w:pStyle w:val="TextBodyIndent"/>
        <w:tabs>
          <w:tab w:val="clear" w:pos="708"/>
          <w:tab w:val="left" w:pos="9356" w:leader="none"/>
        </w:tabs>
        <w:ind w:left="360" w:hanging="0"/>
        <w:jc w:val="both"/>
        <w:rPr>
          <w:rFonts w:ascii="SPLiteraturuly;Courier New" w:hAnsi="SPLiteraturuly;Courier New" w:cs="SPLiteraturuly;Courier New"/>
          <w:sz w:val="28"/>
          <w:szCs w:val="28"/>
          <w:lang w:val="ii-CN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356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. sioriZe malxazi _ 2.05.1957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storia-ucxo en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aqarTvelos mecnierebaTa akademiis baTumis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ecniero-kvleviTi institu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istoriis ganyofilebis gamge</w:t>
      </w:r>
    </w:p>
    <w:p>
      <w:pPr>
        <w:pStyle w:val="TextBodyIndent"/>
        <w:tabs>
          <w:tab w:val="clear" w:pos="708"/>
          <w:tab w:val="left" w:pos="9356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4. zaqaraZe lali _ 6.01.1971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filosof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baTumis saxelmwifo universite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proreqtori</w:t>
      </w:r>
    </w:p>
    <w:p>
      <w:pPr>
        <w:pStyle w:val="TextBodyIndent"/>
        <w:tabs>
          <w:tab w:val="clear" w:pos="708"/>
          <w:tab w:val="left" w:pos="9356" w:leader="none"/>
        </w:tabs>
        <w:ind w:left="360" w:hanging="0"/>
        <w:jc w:val="both"/>
        <w:rPr>
          <w:rFonts w:ascii="SPLiteraturuly;Courier New" w:hAnsi="SPLiteraturuly;Courier New" w:cs="SPLiteraturuly;Courier New"/>
          <w:sz w:val="28"/>
          <w:szCs w:val="28"/>
          <w:lang w:val="ii-CN"/>
        </w:rPr>
      </w:pPr>
      <w:r>
        <w:rPr>
          <w:rFonts w:cs="SPLiteraturuly;Courier New" w:ascii="SPLiteraturuly;Courier New" w:hAnsi="SPLiteraturuly;Courier New"/>
          <w:sz w:val="28"/>
          <w:szCs w:val="28"/>
          <w:lang w:val="ii-CN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5. miqelaZe kaxaberi _ 14.12.1976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saerTaSoriso ekonomikuri urTierTobeb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aWaris avtonomiuri respublikis droebi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sabWos wevri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 xml:space="preserve">6. zambaxiZe petre _ 4.08.1976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uris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mosaxleobis interesebis damcvelTa kavSi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gamgeobis Tavmjdomare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7. qiZiniZe merabi _ 25.05.1960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mSenebel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 xml:space="preserve">samuSao adgili  _ aWaris avtonomiuri respublikis droebiTi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Tanamdeboba _ sabWos wevr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8. surgulaZe kaxaberi _ 6.06.1964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istoria-filolog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baTumis saxelmwifo universite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Tanamdeboba _ leqto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9. suqniSvili mirza _ 14.10.1979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samarTalmcodneoba, warmoebis ekonomik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0. xerxeuliZe ekaterine _ 13.06.1972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Jurnalistika, klasikuri filolog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1. avaliani omari _ 17.05.1970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profesia _ fizikuri aRzrda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2. miqelaZe oTari _ 8.02.1963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radiolog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ps q.baTumis pirveli saavadmyof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rentgenologiuri ganyofilebis gamg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13. CxeiZe Lleila _ 19.07.1944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4. samniZe xaTuna _ 28.11.1978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konomika da menejmen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5. qaTamaZe soso _ 16.12.1957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profesia _ samSeneblo masalebisa da nakeTobebis warmoeba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6. kalandaZe malxazi _ 11.12.1964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rewvelo danadgarTa avtomatizac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7. xozrevaniZe Tamazi _ 16.12.1954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dawyebiTi ganaTlebis pedagogika da meTodik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8. numaniSvili miriani _ 12.10.1953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arTalmcodneoba, geograf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abaJo sammarTvelos sarfis satvirTo seqto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cvlis ufros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9. cecxlaZe Teimurazi _ 12.01.1965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aqarTvelos soc.dazRvevis erTiani saxelmwif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fond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epartamentis ufrosis moadgile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0. Carkviani giorgi _ 11.11.1979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rewvelo da samoqalaqo mSeneblob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1. maxaZe aslani _23.04.1957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 _ saqarTvelos mecnierebaTa akademiis baTumis sax.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ecniero-kvleviTi institu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ufrosi mecnier-TanamSromel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2. kaikaciSvili dursuni _ 18.05.1944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zogadoebrivi kveb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3. qamadaZe levani _ 1.04.1957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qarTuli ena da literatur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avtonomiuri respublikis droebi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pecialist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4. beraZe valeri _ 17.09.1973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5. ximSiaSvili iosebi _5.05.1942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- 82/10 Suaxev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storia-filologia, soflis meurneobis ekonomik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avtonomiuri respublikis droebi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abWos wev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26. bacikaZe daviTi _ 26.03.1976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79/1  baTum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Rvinis teqnolog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7. miqelaZe nazi _ 28.05.1937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 79/2  baTum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qarTuli ena da literatura, istor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baTumis saxelmwifo universite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ocent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8. miqelaZe zurabi  _ 30.06.1947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80/7  qed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baTumis agraruli bioteqnologiisa da biznesis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institu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ganyofilebis gamge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9. TavarTqilaZe rauli  _ 13.08.1969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84/11  xul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0. gobaZe beJani _ 15.07.1959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84/12  xul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vtomatika da telemeqanik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avtonomiuri respublikis droebi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abWos wevr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1. niJaraZe roini _ 12.07.1972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2/9  Suaxev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ekonomika, samarTalmcodneob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2. TedoraZe leoni _ 1.09.1967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 _ 83/6 xelvaCaur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kvebis mrewvelobis ekonomika da organizaci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3. konceliZe Temuri _ 16.08.1958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 81/4 qobule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uristi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aWaris avtonomiuri respublikis kanonierebisa da</w:t>
      </w:r>
    </w:p>
    <w:p>
      <w:pPr>
        <w:pStyle w:val="TextBodyIndent"/>
        <w:tabs>
          <w:tab w:val="clear" w:pos="708"/>
          <w:tab w:val="left" w:pos="9356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 xml:space="preserve">marTlwesrigis komisia 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480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eqspert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4. beJaniZe avTandili _ 25.05.1939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81/3  qobule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profesia _ mcenareTa dacva 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avtonomiuri respublikis droebiT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prezidento sabWo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480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abWos wevr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5. beriZe nadimi _ 16.02.1959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83/5 xelvaCauri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ekonomika, organizacia da marTv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ps ,,iurservisi’’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480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generaluri direqtor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6. maxaraZe mixeili _ 20.07.1946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_  80/8 qeda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finansebi da kreditebi</w:t>
      </w:r>
    </w:p>
    <w:p>
      <w:pPr>
        <w:pStyle w:val="TextBodyIndent"/>
        <w:tabs>
          <w:tab w:val="clear" w:pos="708"/>
          <w:tab w:val="left" w:pos="9356" w:leader="none"/>
        </w:tabs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480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rFonts w:ascii="SPLiteraturuly;Courier New" w:hAnsi="SPLiteraturuly;Courier New" w:cs="SPLiteraturuly;Courier New"/>
          <w:sz w:val="28"/>
          <w:szCs w:val="28"/>
          <w:lang w:val="ii-CN"/>
        </w:rPr>
      </w:pPr>
      <w:r>
        <w:rPr>
          <w:rFonts w:cs="SPLiteraturuly;Courier New" w:ascii="SPLiteraturuly;Courier New" w:hAnsi="SPLiteraturuly;Courier New"/>
          <w:sz w:val="28"/>
          <w:szCs w:val="28"/>
          <w:lang w:val="ii-CN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18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  <w:font w:name="SPLiteraturul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00:00Z</dcterms:created>
  <dc:creator>BATUMI</dc:creator>
  <dc:description/>
  <cp:keywords/>
  <dc:language>en-US</dc:language>
  <cp:lastModifiedBy>PRESS</cp:lastModifiedBy>
  <cp:lastPrinted>2007-03-12T05:45:00Z</cp:lastPrinted>
  <dcterms:modified xsi:type="dcterms:W3CDTF">2007-01-30T22:35:00Z</dcterms:modified>
  <cp:revision>103</cp:revision>
  <dc:subject/>
  <dc:title>ÒÉÂÉÈÉ ÍÏÌÄÒÉ ÓÉÀÛÉ</dc:title>
</cp:coreProperties>
</file>