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demokratiuli simarTlis partia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qiZiniZe levani _ 19.01.1955 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2/9 Suaxev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demokratiuli simarTlis part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partiis Tavmjdomar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mulaiSvili tarieli _ 24.07.194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3/5 xelvaCau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LitNusx" w:ascii="LitNusx" w:hAnsi="LitNusx"/>
          <w:sz w:val="28"/>
          <w:szCs w:val="28"/>
        </w:rPr>
        <w:t>profesia _ inJiner-teqn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 xml:space="preserve">samuSao adgili _ ssg Caqvis samecniero centr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aqsaZe zauri _ 15.04.194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qone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jandacvis saministr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special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urmaniZe levani _ 25.08.1942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1/4 qobul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Caqvis poliklinik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niJaraZe eduardi _ 1.04.196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karaZe jemali _ 29.01.196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olqi _ 79/2 baTu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j.makaraZe da kompani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aviTaZe oTari _ 10.04.1961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79/1 baTu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LitNusx" w:ascii="LitNusx" w:hAnsi="LitNusx"/>
          <w:sz w:val="28"/>
          <w:szCs w:val="28"/>
        </w:rPr>
        <w:t>profesia _ qimia-biolog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q. baTumis me-17 saSualo skola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Sromis maswavlebe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kuriZe nugzari _ 13.11.195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kompania oqros varskvlavi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urmaniZe levani _ 25.05.196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marsi 91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generaluri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osiZe mixeili _  5.06.1938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qarTuli ena da literatur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aWaris ar ltolvilTa da gansaxlebis saministr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saarqivo ganyofilebis gamg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WaRaliZe revazi _ 23.08.196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teqn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wulukiZe Tamazi _ 4.02.1974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mulaZe iosebi _ 30.04.1955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4/11 xul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LitNusx" w:ascii="LitNusx" w:hAnsi="LitNusx"/>
          <w:sz w:val="28"/>
          <w:szCs w:val="28"/>
        </w:rPr>
        <w:t>profesia _ 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urmaniZe ilia _ 2.08.195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batisi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aqsaZe badri _  28.09.1966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4/12 xul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xelvaCauris raionis ambulator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qirur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oJaZe malxazi _ 29.09.196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3/6 xelvaCau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xelvaCauris ambulatori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baSiZe biWiko _ 1.07.194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silaZe jemali _ 18.01.195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urmaniZe nazibrola _ 14.08.196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cecxlaZe soso _ 12.03.1961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1/3 qobul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istor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adiani Temuri _ 5.09.194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edinaZe murmani _ 29.12.197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0/7 qed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oiZe eldari _ 1.11.197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Tabagi Saqro _  3.01.1962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2/10 Suaxev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varTqilaZe anzori _ 5.03.1964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futkaraZe revazi _ 16.03.197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futkaraZe da kompani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arZenaZe revazi _ 22.11.1961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aWaris samomxmareblo kooperativebis kavSi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gorgilaZe Tamazi _ 26.12.195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firosmani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kamkamiZe levani _ 30.04.195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mesazRvr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imedaZe paata _ 18.05.197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kavSiri ,,er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advoka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18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09:00Z</dcterms:created>
  <dc:creator>George Zesashvili</dc:creator>
  <dc:description/>
  <cp:keywords/>
  <dc:language>en-US</dc:language>
  <cp:lastModifiedBy>PRESS</cp:lastModifiedBy>
  <cp:lastPrinted>2007-03-12T05:22:00Z</cp:lastPrinted>
  <dcterms:modified xsi:type="dcterms:W3CDTF">2007-01-30T22:34:00Z</dcterms:modified>
  <cp:revision>44</cp:revision>
  <dc:subject/>
  <dc:title>ÒÉÂÉÈÉ# ÓÉÀÛÉ</dc:title>
</cp:coreProperties>
</file>