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5" w:leader="none"/>
        </w:tabs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79/2 baTumis saarCevno olqi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me-5 samSeneblo trestis Senoba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rusTavelis q. #55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 saarCevno  ubani (yof #14).  centri:  sastumro ,,mesxeTi”-s  Senoba.  rusTavelis q. #40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 saarCevno ubani  (yof #53). centri: Savi zRvis auqcionis bankis Senoba. TayaiSvilis q.#13.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3 saarCevno ubani (yof #11). centri: liceumi ,,evro 2000”. eras q. #91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4 saarCevno ubani (yof #12). centri: soc. uzrunvelyofis fondis Senoba. gorgaslis q. #141/143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5 saarCevno ubani (yof #13). centri: Tambaqos kombinatis Senoba. ximSiaSvilis q.#20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6 saarCevno ubani (yof #29). centri: baTumis arqeologiuri muzeumi. WavWavaZis q.#77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7 saarCevno ubani (yof #46). centri: q. baTumis respublikuri saavadmyofos poliklinikis Senoba. abuserisZe-tbelis q.#2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8 saarCevno ubani (yof #30). centri: #29 bavSvTa baRis Senoba. puSkinis q. #113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9 saarCevno ubani (yof #28). centri: saxelwifo mravaldargobrivi koleji. komaxiZis q. #119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0 saarCevno ubani (yof #44). centri: qimiuri qarxnis administraciuli Senoba. bagrationis q. #101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1 saarCevno ubani (yof #32). centri: Sps aWaris energokompaniis Senoba. bagrationis q. #103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2 saarCevno ubani (yof #27). centri: q. baTumis bavSvTa saxli. mTis Ziris q.#84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3 saarCevno ubani (yof #25). centri: baTumis saswavlo-samecniero centri. lermontovis q. #84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4 saarCevno ubani (yof #26). centri: q. baTumis saavejo bambukebis fabrikis Senoba. s.s.orbelianis q. #7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5 saarCevno ubani.(yof #24). centri: maRali Zabvis laboratoriuli Senoba. s.s.orbelianis q.#2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6 saarCevno ubani (yof #55). centri: aWaris ar geologiis departamenti. javaxiSvilis q. #72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7 saarCevno ubani (yof #15). centri: politeqnikuri institutis Senoba. firosmanis q. #12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8 saarCevno ubani.(yof #54). centri: statistikis sax. departamentis Senoba. firosmanis q.#5a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9 saarCevno ubani (yof #18). centri: sportuli skola-liceumi. firosmanis q.#5b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0 saarCevno ubani (yof #17). centri: samxatvro saswavleblis Senoba.  firosmanis q. #16.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1 saarCevno ubani (yof #16). centri: ss ,,xixani”-s Senoba. firosmanis q. #16a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2 saarCevno ubani (yof #19). centri: q. baTumis #26 saSualo skolis Senoba. inasariZis q.#24.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3 saarCevno ubani (yof #31). centri: Sps “ludisa da ualkoholo sasmelebis” kombinat ,,baTumi”-s Senoba. tb.abuserisZis q. #24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4 saarCevno ubani (yof #47). centri: #39 sabavSvo baga-baRi. d. aRmaSeneblis q. #5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5 saarCevno ubani (yof #23). centri: subtropikuli kulturebis Senaxvisa da gadamuSavebis samecniero-kvleviTi institutis Senoba.  d.aRmaSeneblis q. #13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6 saarCevno ubani (yof #21). centri: #9 saSualo skolis Senoba. tabiZis q. #13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7 saarCevno ubani (yof #22). centri: kult saganmanaTleblo saswavleblis Senoba. tabiZis q. #11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8 saarCevno ubani (yof #20). centri: eleqtromeqanikuri qarxnis Senoba. leoniZis q. #15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ab/>
      </w:r>
    </w:p>
    <w:p>
      <w:pPr>
        <w:pStyle w:val="Normal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sectPr>
      <w:type w:val="nextPage"/>
      <w:pgSz w:w="11906" w:h="16838"/>
      <w:pgMar w:left="1152" w:right="115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19:00Z</dcterms:created>
  <dc:creator>MUXRAN</dc:creator>
  <dc:description/>
  <cp:keywords/>
  <dc:language>en-US</dc:language>
  <cp:lastModifiedBy>LEVA</cp:lastModifiedBy>
  <dcterms:modified xsi:type="dcterms:W3CDTF">2007-03-30T13:03:00Z</dcterms:modified>
  <cp:revision>13</cp:revision>
  <dc:subject/>
  <dc:title/>
</cp:coreProperties>
</file>