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#83/5 xelvaCauris saarCevno olqi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centri: daba maxinjauri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Tbilisis gzatkecili #26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sazRvao koleji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 mwvane koncxis saarCevno ubani (yof.#3). centri: baga-baR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 maxinjauris saarCevno ubani (yof.#4). centri: maxinjaur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3 maxinjauris saarCevno ubani (yof.#5). centri: meurneobis klu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4 ganTiadis saarCevno ubani (yof.#6). centri: ganTiadis klu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5 zeda orTabaTumis  saarCevno ubani (yof.#7). centri: kulturis saxl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6 qveda orTabaTumis  saarCevno ubani (yof.#8). centri: winsvlis kulturis saxl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7 winsvlis  saarCevno ubani (yof.#9). centri: winsvl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8 salibauris  saarCevno ubani (yof.#10). centri: sasoflo klu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9 yorolisTavis saarCevno ubani (yof.#11).centri: yorolisTav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0 ganaxlebis saarCevno ubani (yof.#12). centri: ganaxleb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1 axalSenis  saarCevno ubani (yof.#13). centri: axalSenis kulturis saxl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2 zeda axalSenis  saarCevno ubani (yof.#14). centri: zeda axalSenis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3 samebis saarCevno ubani (yof.#15). centri: samebis saferSlo punqt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4 urexis saarCevno ubani (yof.#16). centri: urex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5 zedaRelis saarCevno ubani (yof.#17). centri: zedaRel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6 urexis Cais fabrikis  saarCevno ubani (yof.#18). centri: Cais fabrikis administraciuli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7 feriis  saarCevno ubani (yof.#19). centri: feriis sasoflo klu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8 mnaTobis  saarCevno ubani (yof.#20). centri: mnaTob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9 axalSenis s./m  saarCevno ubani (yof.#21). centri: klub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0 angisis saarCevno ubani (yof.#22). centri: angisis sasoflo klu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1 adliis saarCevno ubani (yof.#23). centri: adliis saSualo skola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2 mziuris  saarCevno ubani (yof.#50). centri: pansionati ,,mziuri”</w:t>
      </w:r>
    </w:p>
    <w:p>
      <w:pPr>
        <w:pStyle w:val="Normal"/>
        <w:jc w:val="both"/>
        <w:rPr>
          <w:rFonts w:ascii="LitNusx" w:hAnsi="LitNusx" w:eastAsia="LitNusx" w:cs="LitNusx"/>
          <w:sz w:val="28"/>
          <w:szCs w:val="28"/>
          <w:lang w:val="en-US"/>
        </w:rPr>
      </w:pPr>
      <w:r>
        <w:rPr>
          <w:rFonts w:eastAsia="LitNusx" w:cs="LitNusx" w:ascii="LitNusx" w:hAnsi="LitNusx"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sectPr>
      <w:type w:val="nextPage"/>
      <w:pgSz w:w="11906" w:h="16838"/>
      <w:pgMar w:left="1152" w:right="115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1:10:00Z</dcterms:created>
  <dc:creator>MUXRAN</dc:creator>
  <dc:description/>
  <cp:keywords/>
  <dc:language>en-US</dc:language>
  <cp:lastModifiedBy>LEVA</cp:lastModifiedBy>
  <dcterms:modified xsi:type="dcterms:W3CDTF">2007-03-30T13:04:00Z</dcterms:modified>
  <cp:revision>8</cp:revision>
  <dc:subject/>
  <dc:title/>
</cp:coreProperties>
</file>