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0" w:leader="none"/>
        </w:tabs>
        <w:jc w:val="center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  <w:t>#81/3 qobuleTis saarCevno olqi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  <w:t>centri: sayofacxovrebo momsaxurebis Senoba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  <w:t>d.aRmaSeneblis q.#106</w:t>
      </w:r>
    </w:p>
    <w:p>
      <w:pPr>
        <w:pStyle w:val="Normal"/>
        <w:tabs>
          <w:tab w:val="clear" w:pos="708"/>
          <w:tab w:val="left" w:pos="1380" w:leader="none"/>
          <w:tab w:val="left" w:pos="6150" w:leader="none"/>
        </w:tabs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  <w:tab/>
        <w:tab/>
      </w:r>
    </w:p>
    <w:p>
      <w:pPr>
        <w:pStyle w:val="Normal"/>
        <w:tabs>
          <w:tab w:val="clear" w:pos="708"/>
          <w:tab w:val="left" w:pos="1380" w:leader="none"/>
          <w:tab w:val="left" w:pos="6150" w:leader="none"/>
        </w:tabs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80" w:leader="none"/>
          <w:tab w:val="left" w:pos="6150" w:leader="none"/>
        </w:tabs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80" w:leader="none"/>
        </w:tabs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 kldiaSvilis saarCevno ubani (yof.#1) centri: manqana-traqtorTa parkis remontisa da eqspluataciis sawarmos Senoba. kldiaSvilis q. #2.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2 Tbilisis saarCevno ubani (yof.#2) centri: q.qobuleTis d.aRmaSeneblis gamziri #3 sacxovrebeli saxlis pirveli sarTuli.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4 gelauris saarCevno ubani (yof.#3) centri: vilaris amierkavkasiis zonaluri sacdeli sadguris Senoba. gulo kaikaciSvilis q. #4.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5 d.  aRmaSeneblis   saarCevno ubani   (yof. #4)  centri:  kulturis  saxli d. aRmaSeneblis gamziri #114.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 xml:space="preserve">#6 Tavisuflebis saarCevno ubani (yof.#5) centri :#2 saSualo skola. 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7 Tamaris saarCevno ubani (yof.#6) centri: q. qobuleTis #1 samusiko skola. Tamaris sanapiro #74.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8 rusTavelis saarCevno ubani (yof.#7) centri: mravalprofiliani profesiuli liceumi. rusTavelis q. #154.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9 saqarTvelos saarCevno ubani (yof. #8) centri: #3 saSualo skola. rusTavelis q. #166.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0 kurortis  saarCevno   ubani   (yof.  #9)  centri:  sastumro  “kolxeTi.”  d. aRmaSeneblis gamziri #285.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1 fiWvnaris saarCevno ubani (yof. #10) centri: pansionati “CiraRdani.” d.aRmaSeneblis gamziri #836.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2 oCxamburis saarCevno ubani (yof. #11) centri: Sps “oCxamburis kombinati.” kulturis saxlis Senoba.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3 cecxlauris saarCevno ubani (yof. #12) centri: Sps :cecxlauri.”kulturis saxlis Senoba.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4 alambris saarCevno ubani (yof. #19) centri: alambris kooperaciuli meurneobis administraciuli Senoba.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5 aWyvisTavis saarCevno ubani (yof. #20) centri: aWyvisTavis kooperaciuli meurneobis administraciuli Senoba.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6 gvaras saarCevno ubani (yof.#23) centri: gvaras kooperaciuli meurneobis administraciuli Senoba.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7 zeniTis saarCevno ubani (yof. #25) centri: zeniTis kooperaciuli meurneobis administraciuli Senoba.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8 leRvas saarCevno ubani (yof. #29) centri: leRvas kooperaciuli meurneobis administraciuli Senoba.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9 cxrafonas saarCevno ubani (yof. #30) centri: Cexedanas dawyebiTi skolis Senoba.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20 muxaistates saarCevno ubani (yof. #31) centri: muxaistates kooperaciuli meurneobis administraciuli Senoba.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21 wyavrokas saarCevno ubani (yof. #32) centri: wyavrokas saSualo skolis Senoba.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22 qaquTis saarCevno ubani (yof. #36) centri: qaquTis kulturis saxlis Senoba.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23 aWis saarCevno ubani (yof. #37) centri: kooperaciuli meurneobis administraciuli Senoba.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24 sofel qobuleTis saarCevno ubani (yof. #38) centri: sofel qobuleTis kooperaciuli meurneobis administraciuli Senoba.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25 koxis saarCevno ubani (yof. #39) centri: koxis arasruli skola.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26 zeda samebis saarCevno ubani (yof. #40) centri: zeda samebis arasruli saS. skolis Senoba.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27 WaxaTis saarCevno ubani (yof. #45) centri: WaxaTis kooperaciuli meurneobis administraciuli Senoba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</w:r>
    </w:p>
    <w:sectPr>
      <w:type w:val="nextPage"/>
      <w:pgSz w:w="11906" w:h="16838"/>
      <w:pgMar w:left="1152" w:right="1152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tNusx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9:44:00Z</dcterms:created>
  <dc:creator>MUXRAN</dc:creator>
  <dc:description/>
  <cp:keywords/>
  <dc:language>en-US</dc:language>
  <cp:lastModifiedBy>LEVA</cp:lastModifiedBy>
  <dcterms:modified xsi:type="dcterms:W3CDTF">2007-03-30T13:03:00Z</dcterms:modified>
  <cp:revision>7</cp:revision>
  <dc:subject/>
  <dc:title/>
</cp:coreProperties>
</file>