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4/12 xulos saarCevno olq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daba xulo tbel abuserisZis quCa #3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Sps komunaluri meurneoba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 daba xulos saarCevno ubani (yofili #1) centri: saxelmwifo Teatri. daba xulo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 agaris saarCevno ubani (yofili #2) centri: agaris sakrebulo. sof. agara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3 iremaZeebis saarCevno ubani (yofili #11) centri: iremaZeebis saS. skola. sof. iremaZeeb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4 didaWaris saarCevno ubani (yofili #12) centri: didaWaris saS. skola. sof. didaWara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5 dioknisis saarCevno ubani (yofili #13) centri: dioknisis administracia. sof dioknis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6 beRleTis saarCevno ubani (yofili #14) centri: beRleTis administracia. sof. beRleT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7 paqsaZeebis saarCevno ubani (yofili #15) centri: paqsaZeebis administracia. sof paqsaZeeb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8 kortoxis saarCevno ubani (yofili #16) centri: kortoxis administracia. sof. kortox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9 Rurtis saarCevno ubani (yofili #17) centri: Rurtis administracia. sof. Rurta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0 danisparaulis saarCevno ubani (yofili #24) centri: danisparaulis saS. skola. sof. danisparaul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1 riyeTis saarCevno ubani (yofili #25) centri: riyeTis administracia. sof. riyeT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2 boZauris saarCevno ubani (yofili #26) centri: boZauris administracia. sof. boZaur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3 sacixuris saarCevno ubani (yofili #27) centri: sacixuris administracia. sof sacixur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4 gelauris saarCevno ubani (yofili #28) centri: gelauris adminisrtacia. sof gilaur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5 mekeiZeebis saarCevno ubani (yofili #37) centri: mekeiZeebis administracia. sof. mekeiZeeb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6 vanaZeebis saarCevno ubani (yofili #38) centri: vanaZeebis administracia. sof. vanaZeeb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7 Rorjomis saarCevno ubani (yofili #39) centri: Rorjomis kulturis saxli. sof. Rorjom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8 tunaZeebis saarCevno ubani (yofili #40) centri: tunaZeebis administracia. sof. tunaZeebi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 xml:space="preserve">#19 stefanaSvilebis saarCevno ubani (yofili #41) centri: stefanaSvilebis administracia. sof. stefanaSvilebi 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3:19:00Z</dcterms:created>
  <dc:creator>MUXRAN</dc:creator>
  <dc:description/>
  <cp:keywords/>
  <dc:language>en-US</dc:language>
  <cp:lastModifiedBy>LEVA</cp:lastModifiedBy>
  <dcterms:modified xsi:type="dcterms:W3CDTF">2007-03-30T13:06:00Z</dcterms:modified>
  <cp:revision>8</cp:revision>
  <dc:subject/>
  <dc:title/>
</cp:coreProperties>
</file>