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tNusx" w:hAnsi="LitNusx" w:cs="LitNusx"/>
          <w:lang w:val="en-US"/>
        </w:rPr>
      </w:pPr>
      <w:r>
        <w:rPr>
          <w:rFonts w:cs="LitNusx" w:ascii="LitNusx" w:hAnsi="LitNusx"/>
          <w:lang w:val="en-US"/>
        </w:rPr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#81./4 qobuleTis saarCevno olqi</w:t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centri: mravaldargobrivi profesiuli liceumi</w:t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rusTavelis q.#154</w:t>
      </w:r>
    </w:p>
    <w:p>
      <w:pPr>
        <w:pStyle w:val="Normal"/>
        <w:jc w:val="center"/>
        <w:rPr>
          <w:rFonts w:ascii="LitNusx" w:hAnsi="LitNusx" w:cs="LitNusx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rFonts w:ascii="LitNusx" w:hAnsi="LitNusx" w:cs="LitNusx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 buknaris saarCevno ubani (yof.#13) centri: buknaris kooperaciuli meurneobis administraciuli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 Caqvis pirveli saarCevno ubani (yof.#14) centri: Caqvis centraluri biblioTekis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3 Caqvis meore saarCevno ubani (yof.#15) centri: Sps “Caqvis citro-Cais”administraciuli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4 Caqvis mesame saarCevno ubani (yof.#16) centri: Caqvis #1 Cais fabrikis administraciuli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5 Sps “Caqvis citrusebis” saarCevno ubani (yof.#17) centri: Sps “Caqvis citrusebis” administraciuli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6 saxalvaSos saarCevno ubani (yof.#18) centri: saxalvaSos kooperaciuli meurneobis administraciuli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7 boboyvaTis saarCevno ubani (yof.#21) centri: boboyvaTis kulturis saxlis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8 qveda dagvas saarCevno ubani (yof.#22) centri: boboyvaT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9 dagvas saarCevno ubani (yof.#24) centri: dagvas kulturis saxlis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0 kvirikes saarCevno ubani (yof.#26) centri: kvirikes kooperaciuli meurneobis administraciuli Senoba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1 qveda kvirikes saarCevno ubani (yof.#28) centri: kvirikes kooperaciuli meurneobis administraciuli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2 zeda kvirikes saarCevno ubani (yof.#27) centri: zeda kvirikes rusuli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3 saCinos saarCevno ubani (yof.#33) centri: sofel saCinos klubis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4 qveda aWyvas saarCevno ubani (yof.#34) centri: qveda aWyvas klubis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5 zeda aWyvas saarCevno ubani (yof.#35) centri: zeda aWyvas klubis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6 Caisubnis saarCevno ubani (yof.#41) centri: Caisubnis kooperaciuli meurneobis administraciuli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7 SuamTis saarCevno ubani (yof.#42) centri: sofel daviTaZeebis arasruli saSualo skolis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8 cixisZiris pirveli saarCevno ubani (yof.#43) centri: cixisZiris kulturis saxl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9 cixisZiris meore saarCevno ubani (yof.#44) centri: cixisZiris dawyebiTi skolis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0 xalas saarCevno ubani (yof.#46) centri: xalas kulturis saxlis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1 gorgaZeebis saarCevno ubani (yof.#47) centri: gorgaZeebis saSualo skolis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2 xucubnis saarCevno ubani (yof.#48) centri: xucubnis kooperaciuli meurneobis administraciuli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3 qveda samebis saarCevno ubani (yof.#49) centri: qveda samebis saSualo skolis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4 nakaiZeebis saarCevno ubani (yof.#50) centri: nakaiZeebis arasruli saSualo skolis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sect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tNusx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0:26:00Z</dcterms:created>
  <dc:creator>MUXRAN</dc:creator>
  <dc:description/>
  <cp:keywords/>
  <dc:language>en-US</dc:language>
  <cp:lastModifiedBy>LEVA</cp:lastModifiedBy>
  <dcterms:modified xsi:type="dcterms:W3CDTF">2007-03-30T13:04:00Z</dcterms:modified>
  <cp:revision>5</cp:revision>
  <dc:subject/>
  <dc:title/>
</cp:coreProperties>
</file>